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ерог, Весы, Телец, Орион, Близнецы. Найдите лишнее в этом списке и объясните свой выбор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Лишнее – Орион, (4 балла) т.к. это единственное созвезди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писка, которое не является зодиакальным. (4 балла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ечером любитель астрономии увидел над восточным горизонтом Луну в виде широкого серпа. Свидетелем какого явления он стал?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Если Луна видна вечером на востоке, значит, она в фазе полнолуния и должна иметь вид полного диска (4 балла). Но иногда во время полнолуния происходят затмения Луны. Астроном наблюдает частную фазу лунного затмения: часть диска Луны скрылась в тени Земли, оставшаяся часть имеет вид широкого серпа (4 балла).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временного поэта Валерия Хатюшина есть такие философские строки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ab/>
        <w:t>Воронки, воронки..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Марсе, на Сатурне, на Луне..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ab/>
        <w:t>Почему мы решили, что это кратеры вулканов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может быть, это воронки от разрывов бомб?.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возразить поэ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 газового гиганта Сатурна нет твёрдой поверхности, поэтому не может быть кратеров (4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уне вулканических кратеров нет - только ударные (4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расстояние от Юпитера до Солнца равно 778.5 млн км. Чему равно расстояние от Юпитера до Солнца в астрономических единицах (1 а.е.), если 1 а.е. = 150 млн км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В астрономических единицах расстояние будет равно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78.5/150 = 5.2 а.е. (8 баллов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причину смены времен года на Земл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Из-за наклона оси вращения Земли к перпендикуляру к плоскости орбиты Земли вокруг Солнца (плоскости эклиптики) (4 балла) в разные сезоны года солнечные лучи  падают  на поверхность под разными углами, (2 балла)  что приводит к разной степени нагрева поверхности. (2 балла)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ие из утверждений являются верными, какие невер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: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Солнце относится к звездам спектрального клас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температура поверхности Солнца 6000 К;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олнце не обладает магнитным полем;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) в спектре Солнца наблюдаются линии поглощения металлов.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е: а, б, г;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рные: в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верный ответ по 2 балла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аксимальное количество баллов - 48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25:00Z</dcterms:created>
  <dc:creator>Admin</dc:creator>
  <dc:description/>
  <cp:keywords/>
  <dc:language>en-US</dc:language>
  <cp:lastModifiedBy>admin</cp:lastModifiedBy>
  <dcterms:modified xsi:type="dcterms:W3CDTF">2017-10-10T09:57:00Z</dcterms:modified>
  <cp:revision>5</cp:revision>
  <dc:subject/>
  <dc:title/>
</cp:coreProperties>
</file>