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школьный этап)      2017-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мя выполнения – 60 м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ерог, Весы, Телец, Орион, Близнецы. Найдите лишнее в этом списке и объясните свой выбор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ечером любитель астрономии увидел над восточным горизонтом Луну в виде широкого серпа. Свидетелем какого явления он стал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овременного поэта Валерия Хатюшина есть такие философские строки: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ронки, воронки..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Марсе, на Сатурне, на Луне..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ему мы решили, что это кратеры вулканов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может быть, это воронки от разрывов бомб?.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возразить поэту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расстояние от Юпитера до Солнца равно 778.5 млн км. Чему равно расстояние от Юпитера до Солнца в астрономических единицах (1 а.е.), если 1 а.е. = 150 млн км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причину смены времен года на Земле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ие из утверждений являются верными, какие невер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Солнце относится к звездам спектрального класс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температура поверхности Солнца 6000 К; 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олнце не обладает магнитным полем;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) в спектре Солнца наблюдаются линии поглощения металлов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школьный этап)      2017-2018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ремя выполнения – 60 м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ерог, Весы, Телец, Орион, Близнецы. Найдите лишнее в этом списке и объясните свой выбор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ечером любитель астрономии увидел над восточным горизонтом Луну в виде широкого серпа. Свидетелем какого явления он стал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овременного поэта Валерия Хатюшина есть такие философские строки: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ронки, воронки..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Марсе, на Сатурне, на Луне..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ему мы решили, что это кратеры вулканов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может быть, это воронки от разрывов бомб?.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возразить поэту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расстояние от Юпитера до Солнца равно 778.5 млн км. Чему равно расстояние от Юпитера до Солнца в астрономических единицах (1 а.е.), если 1 а.е. = 150 млн км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причину смены времен года на Земле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кажите, какие из утверждений являются верными, какие невер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) Солнце относится к звездам спектрального класс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температура поверхности Солнца 6000 К; 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олнце не обладает магнитным полем;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) в спектре Солнца наблюдаются линии поглощения металлов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709" w:footer="0" w:bottom="284"/>
      <w:pgNumType w:fmt="decimal"/>
      <w:cols w:num="2" w:space="1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49:00Z</dcterms:created>
  <dc:creator>Admin</dc:creator>
  <dc:description/>
  <cp:keywords/>
  <dc:language>en-US</dc:language>
  <cp:lastModifiedBy>admin</cp:lastModifiedBy>
  <dcterms:modified xsi:type="dcterms:W3CDTF">2017-10-10T09:52:00Z</dcterms:modified>
  <cp:revision>6</cp:revision>
  <dc:subject/>
  <dc:title/>
</cp:coreProperties>
</file>